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tabs>
          <w:tab w:val="clear" w:pos="708"/>
          <w:tab w:val="left" w:pos="2637" w:leader="none"/>
        </w:tabs>
        <w:ind w:right="0" w:hanging="0"/>
        <w:rPr/>
      </w:pPr>
      <w:r>
        <w:rPr/>
        <w:tab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вносится депутатами </w:t>
      </w:r>
    </w:p>
    <w:p>
      <w:pPr>
        <w:pStyle w:val="Normal"/>
        <w:jc w:val="right"/>
        <w:rPr/>
      </w:pPr>
      <w:r>
        <w:rPr/>
        <w:t xml:space="preserve">Мурманской областной Думы </w:t>
      </w:r>
    </w:p>
    <w:p>
      <w:pPr>
        <w:pStyle w:val="Normal"/>
        <w:jc w:val="right"/>
        <w:rPr/>
      </w:pPr>
      <w:r>
        <w:rPr/>
        <w:t>А.Г. Макаревичем, Н.В. Лещинской,</w:t>
      </w:r>
    </w:p>
    <w:p>
      <w:pPr>
        <w:pStyle w:val="Normal"/>
        <w:jc w:val="right"/>
        <w:rPr/>
      </w:pPr>
      <w:r>
        <w:rPr/>
        <w:t>Ю.А. Паюсовым,  В.Н. Ахрамейко, Д.В. Гавриловым, И.О. Найденовым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З А К О Н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МУРМАНСКОЙ ОБЛАСТИ </w:t>
      </w:r>
    </w:p>
    <w:p>
      <w:pPr>
        <w:pStyle w:val="ConsTitle"/>
        <w:ind w:right="0" w:hanging="0"/>
        <w:jc w:val="center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 МЕРАХ СОЦИАЛЬНОЙ ПОДДЕРЖКИ ГРАЖДАН, РОДИВШИХСЯ В ПЕРИОД С 4 СЕНТЯБРЯ 1927 ГОД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ДО 3 СЕНТЯБРЯ 1945 ГОДА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Настоящий Закон устанавливает меры социальной поддержки граждан, </w:t>
      </w:r>
      <w:r>
        <w:rPr/>
        <w:t xml:space="preserve">родившихся в период с 4 сентября 1927 года до 3 сентября 1945 года, проживающим на территории Мурманской обла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Статья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</w:t>
      </w:r>
      <w:r>
        <w:rPr>
          <w:color w:val="000000"/>
        </w:rPr>
        <w:t xml:space="preserve"> Гражданам, </w:t>
      </w:r>
      <w:r>
        <w:rPr/>
        <w:t>родившимся в период с 4 сентября 1927 года до 3 сентября 1945 года, предоставляется  мера социальной поддержки в виде ежемесячной денежной выплаты в размере 5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Если</w:t>
      </w:r>
      <w:r>
        <w:rPr>
          <w:color w:val="000000"/>
        </w:rPr>
        <w:t xml:space="preserve"> граждане, </w:t>
      </w:r>
      <w:r>
        <w:rPr/>
        <w:t xml:space="preserve">родившиеся в период с 4 сентября 1927 года до 3 сентября 1945 года, одновременно имеют право на меры социальной поддержки, установленные </w:t>
      </w:r>
      <w:hyperlink r:id="rId3">
        <w:r>
          <w:rPr>
            <w:rStyle w:val="InternetLink"/>
          </w:rPr>
          <w:t xml:space="preserve">пунктом </w:t>
        </w:r>
      </w:hyperlink>
      <w:r>
        <w:rPr/>
        <w:t xml:space="preserve">1 настоящей статьи, и по иному нормативному правовому акту, им предоставляются меры социальной поддержки по одному из оснований по выбору данных лиц, за исключением мер социальной поддержки, предоставляемых в соответствии с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 и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"О социальных гарантиях гражданам, подвергшимся радиационному воздействию вследствие ядерных испытаний на Семипалатинском полигоне", а также  со </w:t>
      </w:r>
      <w:hyperlink r:id="rId6">
        <w:r>
          <w:rPr>
            <w:rStyle w:val="InternetLink"/>
          </w:rPr>
          <w:t>статьей 7.1</w:t>
        </w:r>
      </w:hyperlink>
      <w:r>
        <w:rPr/>
        <w:t xml:space="preserve"> и </w:t>
      </w:r>
      <w:hyperlink r:id="rId7">
        <w:r>
          <w:rPr>
            <w:rStyle w:val="InternetLink"/>
          </w:rPr>
          <w:t>подпунктом 5 пункта 1 статьи 9</w:t>
        </w:r>
      </w:hyperlink>
      <w:r>
        <w:rPr/>
        <w:t xml:space="preserve"> Закона Мурманской области "О мерах социальной поддержки отдельных категорий граждан" от 23.12.2004 № 550-01-ЗМ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r:id="rId8">
        <w:r>
          <w:rPr>
            <w:rStyle w:val="InternetLink"/>
          </w:rPr>
          <w:t>Порядок</w:t>
        </w:r>
      </w:hyperlink>
      <w:r>
        <w:rPr/>
        <w:t xml:space="preserve"> и условия предоставления меры социальной поддержки</w:t>
      </w:r>
      <w:r>
        <w:rPr>
          <w:color w:val="000000"/>
        </w:rPr>
        <w:t xml:space="preserve"> гражданам, </w:t>
      </w:r>
      <w:r>
        <w:rPr/>
        <w:t>родившимся в период с 4 сентября 1927 года до 3 сентября 1945 года, установленной  статьей 1 настоящего Закона, определяется Правительством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Статья 3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стоящий Закон вступает в</w:t>
      </w:r>
      <w:r>
        <w:rPr>
          <w:b/>
        </w:rPr>
        <w:t xml:space="preserve"> </w:t>
      </w:r>
      <w:r>
        <w:rPr/>
        <w:t>силу с 1 января 2013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убернатор</w:t>
      </w:r>
    </w:p>
    <w:p>
      <w:pPr>
        <w:pStyle w:val="Normal"/>
        <w:autoSpaceDE w:val="false"/>
        <w:jc w:val="both"/>
        <w:rPr/>
      </w:pPr>
      <w:r>
        <w:rPr/>
        <w:t>Мурманской области                                                                               М.В.КОВТУН</w:t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мерах социальной поддержки граждан,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дившихся в период с 4 сентября 1927 года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3 сентября 1945 года"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 xml:space="preserve">проекту закона Мурманской области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мерах социальной поддержки граждан,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родившихся в период с 4 сентября 1927 год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до 3 сентября 1945 года"</w:t>
      </w:r>
    </w:p>
    <w:p>
      <w:pPr>
        <w:pStyle w:val="ConsNormal"/>
        <w:ind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72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>Разработка  проекта закона Мурманской области "О мерах социальной поддержки граждан, родившихся в период с 4 сентября 1927 года до 3 сентября 1945 года" связана с необходимостью признания тяжелого жизненного пути граждан, чье детство совпало с годами Великой Отечественной войны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яготы, выпавшие на долю таких граждан, оставили неизгладимый след в их памяти, негативно отразились на здоровье, лишили многих возможностей, а, следовательно, этим, теперь уже пожилым людям необходима забота государ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Настоящий законопроект устанавливает следующие меры социальной поддержки гражданам, </w:t>
      </w:r>
      <w:r>
        <w:rPr/>
        <w:t>родившихся в период с 4 сентября 1927 года по 3 сентября 1945 года, проживающим на территории Мурма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1) ежемесячная денежная выплата в размере 500 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Помимо этого законопроектом предусмотрено, что такие граждане одновременно имеют право на меры социальной поддержки, установленные </w:t>
      </w:r>
      <w:hyperlink r:id="rId9">
        <w:r>
          <w:rPr>
            <w:rStyle w:val="InternetLink"/>
          </w:rPr>
          <w:t>пунктом 1</w:t>
        </w:r>
      </w:hyperlink>
      <w:r>
        <w:rPr/>
        <w:t xml:space="preserve"> настоящей статьи, и по иному нормативному правовому акту, им предоставляются меры социальной поддержки по одному из оснований по выбору данных лиц, за исключением мер социальной поддержки, предоставляемых в соответствии с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 и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"О социальных гарантиях гражданам, подвергшимся радиационному воздействию вследствие ядерных испытаний на Семипалатинском полигоне", а также  со </w:t>
      </w:r>
      <w:hyperlink r:id="rId12">
        <w:r>
          <w:rPr>
            <w:rStyle w:val="InternetLink"/>
          </w:rPr>
          <w:t>статьей 7.1</w:t>
        </w:r>
      </w:hyperlink>
      <w:r>
        <w:rPr/>
        <w:t xml:space="preserve"> и </w:t>
      </w:r>
      <w:hyperlink r:id="rId13">
        <w:r>
          <w:rPr>
            <w:rStyle w:val="InternetLink"/>
          </w:rPr>
          <w:t>подпунктом 5 пункта 1 статьи 9</w:t>
        </w:r>
      </w:hyperlink>
      <w:r>
        <w:rPr/>
        <w:t xml:space="preserve"> Закона Мурманской области "О мерах социальной поддержки отдельных категорий граждан" от 23.12.2004 № 550-01-ЗМ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оект закона "О мерах социальной поддержки граждан, родившихся в период с 4 сентября 1927 года до 3 сентября 1945 года" устанавливает, что порядок предоставления меры социальной поддержки данной категории граждан, установленной  статьей 1, определяется Правительством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ступление в силу настоящего Закона предусмотрено с 1 января 2013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ind w:firstLine="540"/>
        <w:jc w:val="both"/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7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мерах социальной поддержки граждан,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дившихся в период с 4 сентября 1927 года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3 сентября 1945 года"</w:t>
      </w:r>
    </w:p>
    <w:p>
      <w:pPr>
        <w:pStyle w:val="Normal"/>
        <w:ind w:left="993"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онов и иных нормативных правовых актов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Мурманской области, прекращения действия, отмены,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изменения или дополнения которых потребует принятие Закона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мерах социальной поддержки граждан,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родившихся в период с 4 сентября 1927 год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до 3 сентября 1945 года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>Принятие Закона Мурманской области "О мерах социальной поддержки граждан, родившихся в период с 4 сентября 1927 года до 3 сентября 1945 года" не потребует прекращения действия либо отмены законов и иных нормативных правовых актов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Вместе с тем потребуется разработка и утверждение соответствующего постановления  </w:t>
      </w:r>
      <w:r>
        <w:rPr>
          <w:bCs/>
        </w:rPr>
        <w:t xml:space="preserve">Правительства Мурманской области, определяющего </w:t>
      </w:r>
      <w:r>
        <w:rPr/>
        <w:t>порядок предоставления мер социальной поддержки данной категории граждан</w:t>
      </w:r>
      <w:r>
        <w:rPr>
          <w:bCs/>
        </w:rPr>
        <w:t>.</w:t>
      </w:r>
    </w:p>
    <w:p>
      <w:pPr>
        <w:pStyle w:val="Normal"/>
        <w:autoSpaceDE w:val="false"/>
        <w:ind w:firstLine="741"/>
        <w:jc w:val="both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          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>
          <w:b/>
          <w:b/>
          <w:sz w:val="24"/>
        </w:rPr>
      </w:pPr>
      <w:r>
        <w:rPr>
          <w:b/>
          <w:sz w:val="24"/>
        </w:rPr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мерах социальной поддержки граждан,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дившихся в период с 4 сентября 1927 года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до 3 сентября 1945 года"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-ЭКОНОМИЧЕСКОЕ ОБОСНОВАНИЕ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 xml:space="preserve">проекту закона Мурманской области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мерах социальной поддержки граждан,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родившихся в период с 4 сентября 1927 год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до 3 сентября 1945 года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е Закона Мурманской области  "О мерах социальной поддержки граждан, родившихся в период с 4 сентября 1927 года до 3 сентября 1945 года" потребует дополнительных затрат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бщая численность в Мурманской области граждан, родившихся в период с 4 сентября 1927 года по 3 сентября 1945 года составляет 63 160 человек, при этом только 7 035 человек не получают меры социальной поддержки в соответствии с федеральным и региональным законодательством, за исключением региональной ежемесячной денежной выплаты в размере 161,75 рублей, доплаты до стоимости единого социального проездного билета в случае его приобретения ежемесячно 188,25 рублей, изготовление и ремонт зубных протезов 1 раз в 2 года и обеспечение слуховыми аппаратами 1 раз в 4 года и аппаратами голосообразования 1 раз в 5 лет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Общая сумма дополнительных затрат областного бюджета на реализацию Закона Мурманской области "О мерах социальной поддержки граждан, родившихся в период с 4 сентября 1927 года до 3 сентября 1945 года"  может составить ориентировочно: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>7035 чел. *338,25 руб.*12 мес.=</w:t>
      </w:r>
      <w:r>
        <w:rPr>
          <w:b/>
          <w:sz w:val="24"/>
          <w:szCs w:val="24"/>
        </w:rPr>
        <w:t>28 555 065 рублей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(500 руб.-161,75 руб.=338,25 руб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531" w:right="130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SimSun;ЛОМе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ЛОМе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21842;fld=134;dst=100016" TargetMode="External"/><Relationship Id="rId4" Type="http://schemas.openxmlformats.org/officeDocument/2006/relationships/hyperlink" Target="consultantplus://offline/main?base=LAW;n=90022;fld=134" TargetMode="External"/><Relationship Id="rId5" Type="http://schemas.openxmlformats.org/officeDocument/2006/relationships/hyperlink" Target="consultantplus://offline/main?base=LAW;n=90023;fld=134" TargetMode="External"/><Relationship Id="rId6" Type="http://schemas.openxmlformats.org/officeDocument/2006/relationships/hyperlink" Target="consultantplus://offline/main?base=RLAW087;n=27853;fld=134;dst=100146" TargetMode="External"/><Relationship Id="rId7" Type="http://schemas.openxmlformats.org/officeDocument/2006/relationships/hyperlink" Target="consultantplus://offline/main?base=RLAW087;n=27853;fld=134;dst=100086" TargetMode="External"/><Relationship Id="rId8" Type="http://schemas.openxmlformats.org/officeDocument/2006/relationships/hyperlink" Target="consultantplus://offline/main?base=RLAW087;n=26005;fld=134;dst=100010" TargetMode="External"/><Relationship Id="rId9" Type="http://schemas.openxmlformats.org/officeDocument/2006/relationships/hyperlink" Target="consultantplus://offline/main?base=RLAW087;n=21842;fld=134;dst=100016" TargetMode="External"/><Relationship Id="rId10" Type="http://schemas.openxmlformats.org/officeDocument/2006/relationships/hyperlink" Target="consultantplus://offline/main?base=LAW;n=90022;fld=134" TargetMode="External"/><Relationship Id="rId11" Type="http://schemas.openxmlformats.org/officeDocument/2006/relationships/hyperlink" Target="consultantplus://offline/main?base=LAW;n=90023;fld=134" TargetMode="External"/><Relationship Id="rId12" Type="http://schemas.openxmlformats.org/officeDocument/2006/relationships/hyperlink" Target="consultantplus://offline/main?base=RLAW087;n=27853;fld=134;dst=100146" TargetMode="External"/><Relationship Id="rId13" Type="http://schemas.openxmlformats.org/officeDocument/2006/relationships/hyperlink" Target="consultantplus://offline/main?base=RLAW087;n=27853;fld=134;dst=100086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28:00Z</dcterms:created>
  <dc:creator>Гомиловская Е.Г.</dc:creator>
  <dc:description/>
  <cp:keywords/>
  <dc:language>en-US</dc:language>
  <cp:lastModifiedBy>Гомиловская Е.Г.</cp:lastModifiedBy>
  <dcterms:modified xsi:type="dcterms:W3CDTF">2012-10-24T10:28:00Z</dcterms:modified>
  <cp:revision>1</cp:revision>
  <dc:subject/>
  <dc:title/>
</cp:coreProperties>
</file>